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1 - Índice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  <w:gridCol w:w="839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Documen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Página</w:t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Ofício assinado pelo representante legal da instituição proponente encaminhando o projeto ao FN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Cap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Índ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Folha de Rosto do Proje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presentação das Instituições Proponentes e Parcei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3.1. Identificação da Instituição Proponent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3.2. Identificação das Instituições Parceir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Informações sobre o proje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1. Diagnóstico prelimin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ind w:left="284" w:hanging="0"/>
              <w:rPr/>
            </w:pPr>
            <w:r>
              <w:rPr/>
              <w:t>4.1.1. Localização das comunidad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ind w:left="284" w:hanging="0"/>
              <w:rPr/>
            </w:pPr>
            <w:r>
              <w:rPr/>
              <w:t>4.1.2. Infra-estrutura da(s) comunidade(s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ind w:left="284" w:hanging="0"/>
              <w:rPr/>
            </w:pPr>
            <w:r>
              <w:rPr/>
              <w:t>4.1.3. Aspectos Socia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ind w:left="284" w:hanging="0"/>
              <w:rPr/>
            </w:pPr>
            <w:r>
              <w:rPr/>
              <w:t>4.1.4. Aspectos Econômic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ind w:left="284" w:hanging="0"/>
              <w:rPr/>
            </w:pPr>
            <w:r>
              <w:rPr/>
              <w:t>4.1.5. Aspectos Ambientai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2. Instância participativa de discussã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3. Objetivos, metas e produtos esperad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4. Atividades, metodologia e insum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5. Avaliação de Risco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6. Estratégias de Continuidad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Equipe Técnica (quadro 3, 4, 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gramação da Execução Física (quadro 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Orçamento e Programação Financeira (quadros 7, 8, 9, 1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formal (carta ou ofício) de cada uma das instituições parceiras dando ciência do conteúdo do projeto e apresentando uma descrição sucinta da forma de sua participação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sobre a ciência das comunidades usuárias dos recurso naturais e sua participação no projeto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va de inscrição no Cadastro Nacional de Pessoa Juríd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de habilitaçã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emais documentos de habilitação  item 9 (opcional no encaminhamento do projeto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nexo 2 – Roteiro para elaboração do Plano de Comunicação Social e Divulgaçã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Estilo1"/>
        <w:spacing w:before="0" w:after="120"/>
        <w:ind w:hanging="0"/>
        <w:rPr/>
      </w:pPr>
      <w:r>
        <w:rPr/>
      </w:r>
      <w:r>
        <w:br w:type="page"/>
      </w:r>
    </w:p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2 – Folha de Rosto</w:t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1"/>
        <w:gridCol w:w="2021"/>
        <w:gridCol w:w="1341"/>
        <w:gridCol w:w="1011"/>
        <w:gridCol w:w="1010"/>
        <w:gridCol w:w="1010"/>
        <w:gridCol w:w="1011"/>
      </w:tblGrid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dentificação do Projeto</w:t>
            </w:r>
          </w:p>
        </w:tc>
      </w:tr>
      <w:tr>
        <w:trPr>
          <w:trHeight w:val="317" w:hRule="atLeast"/>
        </w:trPr>
        <w:tc>
          <w:tcPr>
            <w:tcW w:w="94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ítulo:</w:t>
            </w:r>
          </w:p>
        </w:tc>
      </w:tr>
      <w:tr>
        <w:trPr>
          <w:trHeight w:val="279" w:hRule="atLeast"/>
        </w:trPr>
        <w:tc>
          <w:tcPr>
            <w:tcW w:w="63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zação: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ração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umo do Projeto: </w:t>
            </w:r>
            <w:r>
              <w:rPr>
                <w:color w:val="000000"/>
                <w:sz w:val="18"/>
              </w:rPr>
              <w:t>(máximo 20 linhas)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22"/>
              </w:rPr>
              <w:t xml:space="preserve">Resumo do Orçamento: 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solicitado ao FNM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oferecido em contrapartid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Recursos financeiros (C1)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) Bens e/ou serviços economicamente mensuráveis (C2):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Total do Projeto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 Proponente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técnico (Coordenador do Projeto)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financeiro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(ões) Parceira(s)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umo da Avaliação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ibilidade da proponente: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ível ?</w:t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valiação Técnica/Critérios e Pontuação:</w:t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itéri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áxi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tida</w:t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1 - Qualidade Técnica do Projet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2 - Instituição Proponente e Parceira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3 – Estratégias relacionadas à Política Nacional de Meio Ambient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ificação: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bilitada?</w:t>
            </w:r>
          </w:p>
        </w:tc>
        <w:tc>
          <w:tcPr>
            <w:tcW w:w="74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mendações e/ou Condicionantes:</w:t>
            </w:r>
          </w:p>
        </w:tc>
      </w:tr>
    </w:tbl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Estilo1"/>
        <w:ind w:hanging="0"/>
        <w:rPr/>
      </w:pPr>
      <w:r>
        <w:rPr/>
        <w:t>Quadro 03: Equipe Técnica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54"/>
        <w:gridCol w:w="1562"/>
        <w:gridCol w:w="1531"/>
        <w:gridCol w:w="2010"/>
        <w:gridCol w:w="2952"/>
      </w:tblGrid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Profissional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 no Projet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dicação (horas)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ição Empregadora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Pagadora</w:t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ordenador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stilo1"/>
        <w:ind w:hanging="0"/>
        <w:rPr/>
      </w:pPr>
      <w:r>
        <w:rPr/>
        <w:t>Quadro 04: Curriculum Vitae Resumid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2"/>
      </w:tblGrid>
      <w:tr>
        <w:trPr>
          <w:trHeight w:val="946" w:hRule="atLeast"/>
        </w:trPr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ereço para correspondência: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reio eletrô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mação profissional (indicar o título obtido, o nome da instituição concedente e a data de obtenção, iniciando pelo mais recen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ntese da experiência profissional relacionada ao projeto (descrever, de forma sucinta, iniciando pela experiência mais recente)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laro ter ciência da totalidade do projeto, e expresso a concordância em integrar sua equipe téc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cal, data e assinatura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stilo1"/>
        <w:rPr/>
      </w:pPr>
      <w:r>
        <w:rPr/>
        <w:t>Quadro 5 – Termo de Referência de Serviços a Contratar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2299" w:hRule="atLeast"/>
        </w:trPr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crição do Serviç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duto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r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o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bilit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OfcioFNMA1"/>
        <w:spacing w:before="240" w:after="20"/>
        <w:rPr/>
      </w:pPr>
      <w:r>
        <w:rPr/>
      </w:r>
    </w:p>
    <w:p>
      <w:pPr>
        <w:pStyle w:val="Destaqu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que1">
    <w:name w:val="Destaque1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/>
  </w:style>
  <w:style w:type="paragraph" w:styleId="OfcioFNMA1">
    <w:name w:val="Ofício FNMA 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>
      <w:sz w:val="24"/>
    </w:rPr>
  </w:style>
  <w:style w:type="paragraph" w:styleId="Detalhe">
    <w:name w:val="Detalhe"/>
    <w:basedOn w:val="Normal"/>
    <w:qFormat/>
    <w:pPr>
      <w:ind w:left="1134" w:hanging="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120" w:after="120"/>
      <w:ind w:firstLine="567"/>
      <w:jc w:val="both"/>
    </w:pPr>
    <w:rPr>
      <w:sz w:val="24"/>
    </w:rPr>
  </w:style>
  <w:style w:type="paragraph" w:styleId="Formulrio2">
    <w:name w:val="Formulário 2"/>
    <w:basedOn w:val="Heading3"/>
    <w:next w:val="Estilo1"/>
    <w:qFormat/>
    <w:pPr>
      <w:widowControl w:val="false"/>
      <w:numPr>
        <w:ilvl w:val="0"/>
        <w:numId w:val="0"/>
      </w:numPr>
      <w:tabs>
        <w:tab w:val="clear" w:pos="708"/>
        <w:tab w:val="left" w:pos="284" w:leader="none"/>
        <w:tab w:val="left" w:pos="1418" w:leader="none"/>
      </w:tabs>
      <w:spacing w:before="120" w:after="60"/>
      <w:jc w:val="both"/>
      <w:outlineLvl w:val="9"/>
    </w:pPr>
    <w:rPr>
      <w:rFonts w:ascii="Times New Roman" w:hAnsi="Times New Roman" w:cs="Times New Roman"/>
      <w:b/>
      <w:i/>
    </w:rPr>
  </w:style>
  <w:style w:type="paragraph" w:styleId="FIGURAFOTOQUADRO">
    <w:name w:val="fIGURA FOTO QUADRO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9:10:00Z</dcterms:created>
  <dc:creator>Tatiana Walter</dc:creator>
  <dc:description/>
  <dc:language>en-US</dc:language>
  <cp:lastModifiedBy>Westphalen - GEPRO R: 1193</cp:lastModifiedBy>
  <dcterms:modified xsi:type="dcterms:W3CDTF">2002-11-21T16:06:00Z</dcterms:modified>
  <cp:revision>5</cp:revision>
  <dc:subject/>
  <dc:title>Quadro 01 - Índice</dc:title>
</cp:coreProperties>
</file>